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SK Presidendirad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egviidu alev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  <w:t>80213566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57" w:right="57" w:hanging="0"/>
              <w:rPr>
                <w:rFonts w:ascii="Verdana" w:hAnsi="Verdana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info@presidendirad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Riivo Noor tel. 508 8236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VII Presidendimatk  - kogupere tervisematk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RADA Aegviidu ja Jäneda vahel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gviidu -Jäneda kergliiklustee: AEGVIIDU – NELIJÄRVE - JÄNED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dimatk on üheks piirkonna kõige osavõtjate-rohkeim liikumisüritus. Suusamatk saab alguse Aegviidust ning kulgeb mööda Presidendirada Jänedani, matka raja pikkuseks on 10 km.. Kõigile matkajatele pakutakse vahepeatuses - Nelijärve Puhkekeskuses kuuma teed ja Jänedal Musta Täku Tallis kuuma suppi ja teed. Jalgsimatkajad matkavad Aegviidu - Jäneda kergliiklusteel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 saab alguse Aegviidu raudteejaama kõrval 26.02.2023  kell 11.00 (kogunemine alates 10.30) ning lõppeb Jänedal Musta Täku Tallis kell 15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info@presidendirad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left" w:pos="4350" w:leader="none"/>
                <w:tab w:val="left" w:pos="8340" w:leader="none"/>
              </w:tabs>
              <w:rPr>
                <w:lang w:val="et-EE"/>
              </w:rPr>
            </w:pPr>
            <w:r>
              <w:rPr>
                <w:lang w:val="et-EE"/>
              </w:rPr>
              <w:t>Riivo Noor</w:t>
              <w:tab/>
            </w:r>
            <w:r>
              <w:rPr>
                <w:i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>16.01.20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44:00Z</dcterms:created>
  <dc:creator>jana.moosar</dc:creator>
  <dc:description/>
  <cp:keywords/>
  <dc:language>en-US</dc:language>
  <cp:lastModifiedBy>Riivo Noor</cp:lastModifiedBy>
  <cp:lastPrinted>2015-06-26T08:52:00Z</cp:lastPrinted>
  <dcterms:modified xsi:type="dcterms:W3CDTF">2023-01-16T09:44:00Z</dcterms:modified>
  <cp:revision>2</cp:revision>
  <dc:subject/>
  <dc:title>TOETUSE TAOTLUS</dc:title>
</cp:coreProperties>
</file>